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TACION DEL IMPUTAD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El Señor ________________________ ejerciendo las funciones de citador de este Juzgado, citará a ___________________________________________ quien es de las generales siguientes: ________________________________________________________________ a fin de que comparezca con su abogado ante este Juzgado a las _________ horas, _______ minutos del día ______en que se ha señalado la realización de la declaración indagatoria en el proceso penal __________ instruido en su contra por el delito de 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Hágasele saber que en caso de no comparecencia será conducido por la fuerza pública, de conformidad con lo dispuesto en los arts. 152, 286 y 293 No. 1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Librado en el Juzgado de _______________ a _________ de___________ de 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cretario del Juzgad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Lic.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8:36:00Z</dcterms:created>
  <dc:creator>CORTE SUPREMA DE JUSTICIA</dc:creator>
  <dc:description/>
  <dc:language>en-US</dc:language>
  <cp:lastModifiedBy>PROYECTO DE ASISTENCIA</cp:lastModifiedBy>
  <cp:lastPrinted>1998-07-17T10:42:00Z</cp:lastPrinted>
  <dcterms:modified xsi:type="dcterms:W3CDTF">1999-01-29T21:02:00Z</dcterms:modified>
  <cp:revision>6</cp:revision>
  <dc:subject/>
  <dc:title>CITACION DEL IMPUTADO</dc:title>
</cp:coreProperties>
</file>